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779395" cy="107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44"/>
          <w:szCs w:val="44"/>
        </w:rPr>
        <w:t>Badger Bulletin</w:t>
      </w:r>
      <w:r>
        <w:rPr>
          <w:sz w:val="44"/>
          <w:szCs w:val="44"/>
        </w:rPr>
        <w:tab/>
        <w:tab/>
      </w:r>
    </w:p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>January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2011</w:t>
      </w:r>
      <w:r>
        <w:rPr>
          <w:sz w:val="44"/>
          <w:szCs w:val="44"/>
        </w:rPr>
        <w:tab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  <w:tab/>
        <w:tab/>
        <w:tab/>
      </w:r>
      <w:r>
        <w:rPr>
          <w:i/>
        </w:rPr>
        <w:t>Driving Instruction and Integrity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339966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Northside Strong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eaming this week will be on Thursday, January 12</w:t>
      </w:r>
      <w:r>
        <w:rPr>
          <w:sz w:val="28"/>
          <w:vertAlign w:val="superscript"/>
        </w:rPr>
        <w:t xml:space="preserve">th.  </w:t>
      </w:r>
      <w:r>
        <w:rPr>
          <w:sz w:val="28"/>
        </w:rPr>
        <w:t xml:space="preserve">NO Teaming tomorrow.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 please bring content summaries completed on graphic organizer.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Please bring a content piece that is related to current learning objectives.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Group pictures are scheduled for Friday, January 13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. If you sponsor a club and are requesting a picture please let PK know ASAP to be included in the schedule.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Girls and Boys basketball and Academic Team pictures will be taken Friday. Please be sure players have uniforms and/or t-shirts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pcoming Events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Boys basketball tonight @ 4pm vs. Atchison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January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– BB vs. Truman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January 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– BB vs. Bode 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 xml:space="preserve">We would like to extend a special invite to the BB game against Bode for both boys and girls. Boys play at home and we are expecting a huge crowd. 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Faculty who attend either game may wear jeans and new staff shirts on Thursday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 xml:space="preserve">There will be a pep assembly Thursday – details will be forwarded. 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</w:rPr>
        <w:t xml:space="preserve">Looking for someone to keep score Thursday with Ms. Young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Please let PK know if interested. </w:t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584" w:right="1584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44"/>
      </w:rPr>
    </w:pPr>
    <w:r>
      <w:rPr>
        <w:i/>
        <w:sz w:val="44"/>
      </w:rPr>
      <w:drawing>
        <wp:inline distT="0" distB="0" distL="0" distR="0">
          <wp:extent cx="613410" cy="7277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52.95pt;margin-top:280.55pt;width:559.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obidoux Rock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36:00Z</dcterms:created>
  <dc:creator>SJSD</dc:creator>
  <dc:description/>
  <cp:keywords/>
  <dc:language>en-US</dc:language>
  <cp:lastModifiedBy>Krista Sly</cp:lastModifiedBy>
  <cp:lastPrinted>2011-12-09T08:07:00Z</cp:lastPrinted>
  <dcterms:modified xsi:type="dcterms:W3CDTF">2012-01-09T17:36:00Z</dcterms:modified>
  <cp:revision>2</cp:revision>
  <dc:subject/>
  <dc:title> Badger Bulletin</dc:title>
</cp:coreProperties>
</file>